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eata i Mirosław Jędras</w:t>
        <w:tab/>
        <w:tab/>
        <w:tab/>
        <w:tab/>
        <w:tab/>
        <w:tab/>
        <w:t xml:space="preserve"> Warszawa 2002.03.19</w:t>
      </w:r>
    </w:p>
    <w:p>
      <w:pPr>
        <w:pStyle w:val="Normal"/>
        <w:spacing w:lineRule="auto" w:line="360"/>
        <w:jc w:val="both"/>
        <w:rPr/>
      </w:pPr>
      <w:r>
        <w:rPr/>
        <w:t>Cypryjska 83</w:t>
      </w:r>
    </w:p>
    <w:p>
      <w:pPr>
        <w:pStyle w:val="Normal"/>
        <w:spacing w:lineRule="auto" w:line="360"/>
        <w:jc w:val="both"/>
        <w:rPr/>
      </w:pPr>
      <w:r>
        <w:rPr/>
        <w:t>02-761 Warszawa</w:t>
      </w:r>
    </w:p>
    <w:p>
      <w:pPr>
        <w:pStyle w:val="Normal"/>
        <w:spacing w:lineRule="auto" w:line="360"/>
        <w:jc w:val="both"/>
        <w:rPr/>
      </w:pPr>
      <w:r>
        <w:rPr/>
        <w:t>tel. 642 29 71, 501 158 95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Do Dyrekcji Sportowej Szkoły Podstawowej numer 300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I Sportowego Gimnazjum numer 1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W Zespole Szkół Sportowych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Warszawa, ul. Gubinowska 28/3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left="2832" w:hanging="0"/>
        <w:rPr/>
      </w:pPr>
      <w:r>
        <w:rPr>
          <w:u w:val="none"/>
        </w:rPr>
        <w:t xml:space="preserve">         </w:t>
      </w:r>
      <w:r>
        <w:rPr/>
        <w:t>P   O   D   A   N   I   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Zwracamy się z uprzejmą prośbą o przyjęcie do szkoły podstawowej naszego syna Michała, ur. 25 października 1995 roku w roku szkolnym 2002/2003. Dziecko uczęszczało do przedszkola i umie pisać, czytać i liczyć na poziomie klasy zerowej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ależy nam aby dziecko podjęło naukę w tej szkole ze względu na jej renomę, wysoki poziom nauczania, bliskość i bezpieczne dojście do szkoły, jak również naszą przynależność do Parafii po wezwaniem Świętego A.M. Zacharii. Chcielibyśmy aby nasz syn uczył się języka angielskiego. </w:t>
      </w:r>
    </w:p>
    <w:p>
      <w:pPr>
        <w:pStyle w:val="Normal"/>
        <w:spacing w:lineRule="auto" w:line="360"/>
        <w:jc w:val="both"/>
        <w:rPr/>
      </w:pPr>
      <w:r>
        <w:rPr/>
        <w:tab/>
        <w:t>Nie żebym się chwalił, al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yłem w Australii (to znaczy, ja – Mirosław Jędras) – żona coprawda nie była, ale chętnie by pojechała, chociażby do Bułgari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Jestem lekarzem i znam osobiście obecnego Ministra (jestem z nim na ty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estem Odpadem Atomow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gularnie uczęszczam do teatru, opery, baletu i na wartościowe produkcje kino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czoraj zesrałem się w autobus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luję ustami pejzaż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o więc jak widać jestem niezły, ni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ja żona też jest fajna, chociaż pochodzi z Woli, z rodziny robotniczej, ale mimo to nie nadużywa alkoholu często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/>
        <w:t xml:space="preserve">W razie pozytywnego rozpatrzenia podania – Bóg zapłać, w razie negatywnego – wynajmiemy firmę Securitas w celu wymierzenia sprawiedliwości. </w:t>
      </w:r>
    </w:p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Z poważaniem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Beata i Mirosław Jędras</w:t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32" w:firstLine="708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29:00Z</dcterms:created>
  <dc:creator>none</dc:creator>
  <dc:description/>
  <dc:language>en-US</dc:language>
  <cp:lastModifiedBy>none</cp:lastModifiedBy>
  <dcterms:modified xsi:type="dcterms:W3CDTF">2002-04-20T20:22:00Z</dcterms:modified>
  <cp:revision>4</cp:revision>
  <dc:subject/>
  <dc:title>Dyrekcja Sportowej Szkoły Podstawowej numer 300</dc:title>
</cp:coreProperties>
</file>