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NIERÓWNO, ALE W STUD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Oto dostajecie państwo do rąk płytę unikalną w skali światowej! Debiut fonograficzny supergrupy Filistyńskie Napletki wstrząsnął podziemiem muzycznym i wyznaczył pionierski kierunek dla rozwoju współczesnej muzyki progresywnej. W erze nieuchronnie zbliżającego się upadku muzyki hip-hop i techno, w czasach jałowej perfekcji wykonawczej i błędnych doktryn pseudo-muzycznych członkowie (bo tak śmiało można ich nazwać) tego zespołu rzucili na kolana ogłupiałych krytyków, przekupnych prezenterów radiowych, zdemoralizowanych szefów firm fonograficznych, którzy od tej pory zabiegają bezskutecznie o wywiad czy też kontrakt płytowy. </w:t>
      </w:r>
    </w:p>
    <w:p>
      <w:pPr>
        <w:pStyle w:val="Normal"/>
        <w:ind w:firstLine="708"/>
        <w:jc w:val="both"/>
        <w:rPr/>
      </w:pPr>
      <w:r>
        <w:rPr/>
        <w:t xml:space="preserve">W składzie grupy znalazło się trzech warszawskich muzyków różnych pokoleń. Łączy ich zamiłowanie do snucia swobodnego wątku ulotnej improwizacji, nieskalanej harmonią w klasycznym pojęciu, a niejednokrotnie ocierającej się o skalę nietemperowaną, daleko odbiegającej od trywialnych rozwiązań rytmicznych i brzmieniowych charakterystycznych dla orkiestr symfonicznych lub ansambli estradowych. Korzenie ich muzyki sięgają pierwotnych instynktów tańca i śpiewu rytualnego zderzonych z rubasznością i kolorytem XVII – wiecznych orkiestr strażackich. Wątek folklorystyczno - maniakalny przeplata się z zadumą nad sensem istnienia i ulotnością marzeń i pragnień. </w:t>
      </w:r>
    </w:p>
    <w:p>
      <w:pPr>
        <w:pStyle w:val="Normal"/>
        <w:ind w:firstLine="708"/>
        <w:jc w:val="both"/>
        <w:rPr/>
      </w:pPr>
      <w:r>
        <w:rPr/>
        <w:t xml:space="preserve">Efektywność zadośćuczynienia pospolitym chuciom natywnym w okamgnieniu przyćmiewa w ich twórczości najskrytsze rządze, aby w wysublimowanej postaci oswobodzić żar-ptaka ludzkiej ułomności. Te głęboko ukrywane kocopały najsampierw nieśmiało, aczkolwiek zaraz potem wyraziście i jakże wymownie nadają rumieńców spotwarzonym ideałom cierpienia rozumianego per se, nie zaś primo voto. Zmurszała dwoistość natchnionych fajersztosów i misternie wyrychtowany kandelabr gnuśnych konsonansów są niczym wobec nafaszerowanych oleistą fakturą zaborczych i stanowczych, drapieżnych i natrętnych autostymulacji podsiębiernych ostrogonów zapyziałych i zardzewiałych fiszbinów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Mikka Penizdotti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20:06:00Z</dcterms:created>
  <dc:creator>********</dc:creator>
  <dc:description/>
  <dc:language>en-US</dc:language>
  <cp:lastModifiedBy>zacier</cp:lastModifiedBy>
  <dcterms:modified xsi:type="dcterms:W3CDTF">2005-01-25T17:34:00Z</dcterms:modified>
  <cp:revision>16</cp:revision>
  <dc:subject/>
  <dc:title>Oto dostajecie państwo do rąk płytę unikalną w skali światowej</dc:title>
</cp:coreProperties>
</file>