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Wiele było powiedziane o Zacierze, a jeszcze mniej napisane. A i to co zostało niedopowiedziane, to też nieprawda. Wiedzcie zatem, że Zacier był jest i będzie, lub dokładniej: nie mam pojęcia o co tu chodzi. Schizofrenia też wszystkiego nie tłumaczy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acier powstał dawno... Wielu to widziało, jeszcze mniej to zauważyło, a nie zliczyć tych, którzy to przegapili i poszli dalej. Świnie zeżarły perły i dostały rozwolnienia. Inne mówiły, że nie wypada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 co na to Zacier? Zacier jest Entem i sra na to, tato. Z mamą nie rozmawia, bo nie przystoi. A dzieci? Dzieci same ocenią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ajwiększym wyzwaniem pozostaje samogwałt artystyczny, sprawowany jednak tak, aby nie doprowadzić się do orgazmu; to bardzo trudna sztuka balansowania nad przepaścią. Kto ją posiądzie, ten dozna iluminacj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 piosenkach się nie pisze, tylko się ich słucha, lub nie. Szczególnie jednak nie powinno się pisać czy mówić o tych piosenkach, których się nie słyszało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Zaciera smuci fakt, że światem rządzą oszuści i bandyci dlatego z nimi nie rozmawia. Jeżeli jesteś jednym z ww., to nie zbliżaj się. Jeżeli się zbliżasz, to rozmawiaj jak dziecko z dzieckiem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aciera pasjonuje to i owo ale nie tamto i owamto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ajwiększym rozczarowaniem życiowym Zaciera było uzmysłowienie sobie faktu, że kobiety też pierdzą. Teraz, po latach, kiedy już zdołał pogodzić się z tym faktem, potrafi znów bez żalu spoglądać na piękno otaczającej go przyrody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7:21:00Z</dcterms:created>
  <dc:creator>Zacier</dc:creator>
  <dc:description/>
  <dc:language>en-US</dc:language>
  <cp:lastModifiedBy>Zacier</cp:lastModifiedBy>
  <dcterms:modified xsi:type="dcterms:W3CDTF">2003-10-23T17:47:00Z</dcterms:modified>
  <cp:revision>9</cp:revision>
  <dc:subject/>
  <dc:title>Wiele było powiedziane o Zacierze, a jeszcze mniej napisane</dc:title>
</cp:coreProperties>
</file>