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DPASKI </w:t>
      </w:r>
    </w:p>
    <w:p>
      <w:pPr>
        <w:pStyle w:val="Normal"/>
        <w:rPr/>
      </w:pPr>
      <w:r>
        <w:rPr>
          <w:sz w:val="24"/>
          <w:szCs w:val="24"/>
        </w:rPr>
        <w:t xml:space="preserve">D      Hm     G       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       D        Em    Hm  (H7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KEBAB </w:t>
      </w:r>
    </w:p>
    <w:p>
      <w:pPr>
        <w:pStyle w:val="Normal"/>
        <w:rPr/>
      </w:pPr>
      <w:r>
        <w:rPr>
          <w:sz w:val="24"/>
          <w:szCs w:val="24"/>
        </w:rPr>
        <w:t>Dm – wstęp  x  4</w:t>
      </w:r>
    </w:p>
    <w:p>
      <w:pPr>
        <w:pStyle w:val="Normal"/>
        <w:rPr/>
      </w:pPr>
      <w:r>
        <w:rPr>
          <w:b/>
          <w:sz w:val="24"/>
          <w:szCs w:val="24"/>
        </w:rPr>
        <w:t>Dm    Dm    Gm    Gm</w:t>
      </w:r>
      <w:r>
        <w:rPr>
          <w:sz w:val="24"/>
          <w:szCs w:val="24"/>
        </w:rPr>
        <w:t xml:space="preserve">    - zwrotka   x  4 </w:t>
      </w:r>
    </w:p>
    <w:p>
      <w:pPr>
        <w:pStyle w:val="Normal"/>
        <w:rPr/>
      </w:pPr>
      <w:r>
        <w:rPr>
          <w:b/>
          <w:sz w:val="24"/>
          <w:szCs w:val="24"/>
        </w:rPr>
        <w:t>Es       F       Gm    Gm</w:t>
      </w:r>
      <w:r>
        <w:rPr>
          <w:sz w:val="24"/>
          <w:szCs w:val="24"/>
        </w:rPr>
        <w:t xml:space="preserve">       x  2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Gm    Gm     Es       Es      F      Dm     Gm     Gm</w:t>
      </w:r>
      <w:r>
        <w:rPr>
          <w:sz w:val="24"/>
          <w:szCs w:val="24"/>
        </w:rPr>
        <w:t xml:space="preserve">    - refren     x 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PIEROG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m </w:t>
        <w:tab/>
        <w:t>Fm</w:t>
        <w:tab/>
        <w:t xml:space="preserve"> B</w:t>
        <w:tab/>
        <w:t xml:space="preserve"> G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IRUJĄCA  TEŚCIOWA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¾ </w:t>
        <w:tab/>
        <w:t>/ C    / C    / G    / G   / C   / F   / C   / C   /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 xml:space="preserve">/ Em / Em / D   / D   / G   / G  / G7 / G7 / 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 xml:space="preserve">/ C   /  C   / G   / G   / C   / C   / F    / F   /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/ C   / C   / G   / G   / F    / F    / C   / C   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/ Em    / Em   / Am  / Am  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/ Fism / Fism / Hm / Hm 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 D      / D     / D    / D   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/ G     / G     / G7   / G7   / </w:t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J NIEDOL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m    Fm   Gm   Cm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SYCHODELICZNE MEN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m   Es   B    F 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s    B     Es   Cm 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    B     Es   Es7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m   / Gm   / Fm   / As B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POTWARZONA SELEREM </w:t>
      </w:r>
    </w:p>
    <w:p>
      <w:pPr>
        <w:pStyle w:val="Normal"/>
        <w:rPr/>
      </w:pPr>
      <w:r>
        <w:rPr>
          <w:sz w:val="24"/>
          <w:szCs w:val="24"/>
        </w:rPr>
        <w:t xml:space="preserve">Fmaj7    /    Em7    /    Dm7               /   Cmaj7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maj7    /    Em7    /    Dm7  Cmaj7  /   Am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F      G      Em     Am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      G      Em     F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      G      Em     Am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      G      Am     Am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PROSTA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m       E7       Am       Am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          G         C          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m       Dm      Am      Am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           F          E7        E7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m       G         Am         Am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          G          C            C7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           G         AmE7     Am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           F          E7           E7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Dm       G        C         C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H          H        Em      Em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D          D        G         C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Em       Fism    Hm     Hm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 xml:space="preserve">NA KOPIE CWIL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¾   Am    Am    Am    Am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Am    Am    Hm    Hm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D        D       C       C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C        C       Em     Em    </w:t>
      </w:r>
    </w:p>
    <w:p>
      <w:pPr>
        <w:pStyle w:val="Normal"/>
        <w:rPr/>
      </w:pPr>
      <w:r>
        <w:rPr>
          <w:lang w:val="en-US"/>
        </w:rPr>
        <w:t>4/4</w:t>
      </w:r>
      <w:r>
        <w:rPr>
          <w:sz w:val="24"/>
          <w:szCs w:val="24"/>
          <w:lang w:val="en-US"/>
        </w:rPr>
        <w:t xml:space="preserve"> </w:t>
        <w:tab/>
        <w:t xml:space="preserve">F         F        G          G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Am     A7      Dm       Am  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E         </w:t>
      </w:r>
      <w:r>
        <w:rPr>
          <w:lang w:val="en-US"/>
        </w:rPr>
        <w:t xml:space="preserve">AmEAm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NIEGRZECZNE  CHŁOPA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 A        / F    G   /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MIAŁA  BABA  PÓŁ LIT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stęp - / C    / C    / C    / C    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/ C     / C     / G     / G   C  /</w:t>
      </w:r>
      <w:r>
        <w:rPr>
          <w:sz w:val="24"/>
          <w:lang w:val="en-US"/>
        </w:rPr>
        <w:t xml:space="preserve">       x 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/ F     / C     / G     / C       /</w:t>
      </w:r>
      <w:r>
        <w:rPr>
          <w:sz w:val="24"/>
          <w:lang w:val="en-US"/>
        </w:rPr>
        <w:t xml:space="preserve">         x 4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TIRÓW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/ Asm  / E      / Cism   / Esm   /</w:t>
      </w:r>
      <w:r>
        <w:rPr>
          <w:sz w:val="24"/>
        </w:rPr>
        <w:t xml:space="preserve"> - zwrotka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/ Es     / Es    /  Cis     / As      /</w:t>
      </w:r>
      <w:r>
        <w:rPr>
          <w:sz w:val="24"/>
          <w:lang w:val="en-US"/>
        </w:rPr>
        <w:t xml:space="preserve">  - refren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ODPAD ATOMOW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/ G     /  D   E  /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ZEWC CIEMNOŚC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m x 4 – wstęp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/ Am   / Dm   / Em   / Am   /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/ C      / G     / Em   / Am   / 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/ C     / G     / Em   / F       /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/ Am  / Em  / F      / Am    /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strumentalne / Am   / Dm   / Em   / Am   /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IEZRÓWNOWAŻONY</w:t>
      </w:r>
    </w:p>
    <w:p>
      <w:pPr>
        <w:pStyle w:val="Normal"/>
        <w:jc w:val="both"/>
        <w:rPr/>
      </w:pPr>
      <w:r>
        <w:rPr>
          <w:b/>
          <w:sz w:val="24"/>
        </w:rPr>
        <w:t>/ Fis  / Fis  / E    / E     /</w:t>
      </w:r>
      <w:r>
        <w:rPr>
          <w:sz w:val="24"/>
        </w:rPr>
        <w:t xml:space="preserve">  - refren</w:t>
      </w:r>
    </w:p>
    <w:p>
      <w:pPr>
        <w:pStyle w:val="Normal"/>
        <w:jc w:val="both"/>
        <w:rPr/>
      </w:pPr>
      <w:r>
        <w:rPr>
          <w:b/>
          <w:sz w:val="24"/>
        </w:rPr>
        <w:t>/ Fis  / A    / H   / Cis  /</w:t>
      </w:r>
      <w:r>
        <w:rPr>
          <w:sz w:val="24"/>
        </w:rPr>
        <w:t xml:space="preserve">   - zwrot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niec: / Fism   Hm   /   x 2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/ Cism   Fism /   x 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/ Hm   Cism  / Fism    /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3"/>
        <w:rPr/>
      </w:pPr>
      <w:r>
        <w:rPr/>
        <w:t>ZABRALI  MI  JAJA</w:t>
      </w:r>
    </w:p>
    <w:p>
      <w:pPr>
        <w:pStyle w:val="Normal"/>
        <w:jc w:val="both"/>
        <w:rPr/>
      </w:pPr>
      <w:r>
        <w:rPr>
          <w:b/>
          <w:sz w:val="24"/>
        </w:rPr>
        <w:t>/ Hm    / G    / A    / Fis m    /</w:t>
      </w:r>
      <w:r>
        <w:rPr>
          <w:sz w:val="24"/>
        </w:rPr>
        <w:t xml:space="preserve">       x 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refren :   </w:t>
      </w:r>
      <w:r>
        <w:rPr>
          <w:b/>
          <w:sz w:val="24"/>
          <w:lang w:val="en-US"/>
        </w:rPr>
        <w:t>[ / G      / A      / Fis     / Hm     /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</w:t>
      </w:r>
      <w:r>
        <w:rPr>
          <w:b/>
          <w:sz w:val="24"/>
          <w:lang w:val="en-US"/>
        </w:rPr>
        <w:t>/ G      / A      / Hm    / Hm    / ]</w:t>
      </w:r>
      <w:r>
        <w:rPr>
          <w:sz w:val="24"/>
          <w:lang w:val="en-US"/>
        </w:rPr>
        <w:t xml:space="preserve">    x 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riole:    / Hm     / Hm   A    /     -    refre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IEŚŃ  PODRÓŻNA</w:t>
      </w:r>
      <w:r>
        <w:rPr>
          <w:sz w:val="24"/>
        </w:rPr>
        <w:t xml:space="preserve"> (zleciał mi plecak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¾ [  </w:t>
      </w:r>
      <w:r>
        <w:rPr>
          <w:b/>
          <w:sz w:val="24"/>
          <w:lang w:val="en-US"/>
        </w:rPr>
        <w:t>/ C        / Dm     / G        / G        / Am     / Dm     / G        / G      /</w:t>
      </w:r>
      <w:r>
        <w:rPr>
          <w:sz w:val="24"/>
          <w:lang w:val="en-US"/>
        </w:rPr>
        <w:t xml:space="preserve">  ]     x    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/ Em     / Em     / Am     / Am     / Em     / Em     / Am     / F       /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/ F       / F         / C        / C        / E7       / E7      / Am     / G       /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 xml:space="preserve">OSTATNI   ODLOT    BABUNI  </w:t>
      </w:r>
      <w:r>
        <w:rPr>
          <w:sz w:val="24"/>
        </w:rPr>
        <w:t xml:space="preserve"> (boogi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 C       / C       / F       / C       / G    F   / C    G   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lang w:val="en-US"/>
        </w:rPr>
      </w:pPr>
      <w:r>
        <w:rPr>
          <w:lang w:val="en-US"/>
        </w:rPr>
        <w:t>YESTERDA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/ C      / C     /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[ </w:t>
      </w:r>
      <w:r>
        <w:rPr>
          <w:b/>
          <w:sz w:val="24"/>
          <w:lang w:val="en-US"/>
        </w:rPr>
        <w:t>/ C        / Hm     E     / Am      (G) /  F    G    / C      (Hm) / Am   D   / F   C   /</w:t>
      </w:r>
      <w:r>
        <w:rPr>
          <w:sz w:val="24"/>
          <w:lang w:val="en-US"/>
        </w:rPr>
        <w:t xml:space="preserve"> ]     x  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 xml:space="preserve">[ </w:t>
      </w:r>
      <w:r>
        <w:rPr>
          <w:b/>
          <w:sz w:val="24"/>
          <w:lang w:val="en-US"/>
        </w:rPr>
        <w:t>/ E      E      / (Am) (G)  F    / G    / C    /</w:t>
      </w:r>
      <w:r>
        <w:rPr>
          <w:sz w:val="24"/>
          <w:lang w:val="en-US"/>
        </w:rPr>
        <w:t xml:space="preserve"> ]    x    2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sz w:val="16"/>
          <w:lang w:val="en-US"/>
        </w:rPr>
        <w:t xml:space="preserve">   /  (A/E)   (Gis/E)  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SZTURM  EMERYTÓW</w:t>
      </w:r>
    </w:p>
    <w:p>
      <w:pPr>
        <w:pStyle w:val="Heading1"/>
        <w:rPr/>
      </w:pPr>
      <w:r>
        <w:rPr/>
        <w:t xml:space="preserve"> </w:t>
      </w:r>
      <w:r>
        <w:rPr/>
        <w:t xml:space="preserve">Wstęp:   / D     / D     / D     / D     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lang w:val="en-US"/>
        </w:rPr>
        <w:t xml:space="preserve">[ </w:t>
      </w:r>
      <w:r>
        <w:rPr>
          <w:b/>
          <w:sz w:val="24"/>
          <w:lang w:val="en-US"/>
        </w:rPr>
        <w:t>/ D     / D     / F      / F      / Es     / Es     / D      / D      /</w:t>
      </w:r>
      <w:r>
        <w:rPr>
          <w:sz w:val="24"/>
          <w:lang w:val="en-US"/>
        </w:rPr>
        <w:t xml:space="preserve">  ]     x   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refren:     </w:t>
      </w:r>
      <w:r>
        <w:rPr>
          <w:b/>
          <w:sz w:val="24"/>
          <w:lang w:val="en-US"/>
        </w:rPr>
        <w:t>/ Gm    F    / B     D     / Gm    F    / Es   D    /</w:t>
      </w:r>
      <w:r>
        <w:rPr>
          <w:sz w:val="24"/>
          <w:lang w:val="en-US"/>
        </w:rPr>
        <w:t xml:space="preserve"> </w:t>
      </w:r>
    </w:p>
    <w:p>
      <w:pPr>
        <w:pStyle w:val="Normal"/>
        <w:ind w:left="2124" w:hanging="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/ Gm    F    / B     D     / Gm    F    / Es   Es   / D  D / DDDD/ 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solo: [  / Gm     / Gm     / Bm     / Bm     / ]     x    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BENZYNA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¾ </w:t>
      </w:r>
      <w:r>
        <w:rPr>
          <w:b/>
          <w:sz w:val="24"/>
          <w:lang w:val="en-US"/>
        </w:rPr>
        <w:t>[ / C    / E7   / Am   / C7   /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 xml:space="preserve">/ F    / C    / D7    / G7   / ]                     </w:t>
      </w:r>
      <w:r>
        <w:rPr>
          <w:sz w:val="24"/>
          <w:lang w:val="en-US"/>
        </w:rPr>
        <w:t>x 2 – refren - walc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b/>
          <w:sz w:val="24"/>
        </w:rPr>
        <w:t>[ / Cm   / F    /]</w:t>
      </w:r>
      <w:r>
        <w:rPr>
          <w:sz w:val="24"/>
        </w:rPr>
        <w:t xml:space="preserve">                                         x 4 – zwrotka - swing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TANGO  Z  ŁECHTACZKĄ  W  ZĘBACH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/ G        / G     / C        / C7      /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/ F        / E      / Am     / A7      /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/ Dm    / E      / Am     / F         /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/ Dm    / E      / Am     / Am     /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IEŚŃ  O  RZODKIEWKA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stęp:    / C    / C    / C    / C    /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/ G      / G     / C     / C     /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/ G      / G     / C     / C7   /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/ F       / F     / C     /A      /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/ Dm   / G    / C     / C     /</w:t>
      </w:r>
    </w:p>
    <w:p>
      <w:pPr>
        <w:pStyle w:val="Heading2"/>
        <w:rPr>
          <w:b w:val="false"/>
          <w:b w:val="false"/>
          <w:sz w:val="24"/>
          <w:u w:val="single"/>
          <w:lang w:val="en-US"/>
        </w:rPr>
      </w:pPr>
      <w:r>
        <w:rPr>
          <w:b w:val="false"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/>
        <w:t>SZALONY  JO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/F    / C    / G    / C    /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[ / C         / F                 / C    Em     / G         /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/ F         / Em    Am    / Dm    G    / C         / ]     x     2 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  <w:tab/>
        <w:tab/>
        <w:tab/>
        <w:tab/>
        <w:t xml:space="preserve">     (</w:t>
      </w:r>
      <w:r>
        <w:rPr>
          <w:b/>
          <w:sz w:val="16"/>
          <w:lang w:val="en-US"/>
        </w:rPr>
        <w:t>CCDE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refren:</w:t>
      </w:r>
      <w:r>
        <w:rPr>
          <w:b/>
          <w:sz w:val="24"/>
          <w:lang w:val="en-US"/>
        </w:rPr>
        <w:t xml:space="preserve">   / F         / Em    Am   / Dm   G    / C    C7    /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 xml:space="preserve"> / F        / Em     Am   / Dm   G    / C            /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YTUT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/ Gm   / Gm   / Fm   / Fm   /                                                </w:t>
      </w:r>
      <w:r>
        <w:rPr>
          <w:sz w:val="24"/>
        </w:rPr>
        <w:t>x 2 - zwrotka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/ Cm  / Cm    / Gm   / Gm   / Fm   / Fm  / Gm  / Gm  /     </w:t>
      </w:r>
      <w:r>
        <w:rPr>
          <w:sz w:val="24"/>
        </w:rPr>
        <w:t>- la, la, la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A DO PRZYRODZENIA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Wstęp: solo klawisze +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/ B  As /  Fis   / D  G /  A     /  x 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/ A  /  E  /    x  4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/ G  / D  /     x 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/ Em  / Em  / Hm  / Hm  /  x  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wrotka: </w:t>
        <w:tab/>
      </w:r>
      <w:r>
        <w:rPr>
          <w:b/>
          <w:sz w:val="24"/>
        </w:rPr>
        <w:t xml:space="preserve">/ Dm / C  G  /   x  6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/ F     / Am   / G     / G    /   x  2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/  D   / C     / Em   / D    /    x  2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„</w:t>
      </w:r>
      <w:r>
        <w:rPr>
          <w:sz w:val="24"/>
        </w:rPr>
        <w:t>wolne”:  / Fis  / Cis  / Esm  / Cis  /   x  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   / Esm / Cism  / Esm  / ….. /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FINAL BAŁWAN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– </w:t>
      </w:r>
      <w:r>
        <w:rPr>
          <w:sz w:val="24"/>
          <w:lang w:val="en-US"/>
        </w:rPr>
        <w:t>od Fis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BETON MAN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od G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28:00Z</dcterms:created>
  <dc:creator>Zacier</dc:creator>
  <dc:description/>
  <cp:keywords/>
  <dc:language>en-US</dc:language>
  <cp:lastModifiedBy>Główne</cp:lastModifiedBy>
  <dcterms:modified xsi:type="dcterms:W3CDTF">2011-05-07T07:53:00Z</dcterms:modified>
  <cp:revision>6</cp:revision>
  <dc:subject/>
  <dc:title>NIEGRZECZNE CHŁOPAKI</dc:title>
</cp:coreProperties>
</file>