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SU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ówili mi ludz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e na dnie tej strug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m mieszka sędzi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rzy metry dług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apać się go nie 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 bardzo jest cw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z go chyba widział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byłem nagrza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Jestem Su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umienie Narodu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Jestem Su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ądrość rynsztoku</w:t>
      </w:r>
    </w:p>
    <w:p>
      <w:pPr>
        <w:pStyle w:val="Normal"/>
        <w:ind w:firstLine="708"/>
        <w:jc w:val="both"/>
        <w:rPr/>
      </w:pPr>
      <w:r>
        <w:rPr>
          <w:sz w:val="24"/>
        </w:rPr>
        <w:t>Spod tafli wod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was spogląda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 róbcie swoj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 dajcie spokó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 rzeką jak feni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opiołów odrodzo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tygam godzin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irwanie pogrążo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ybach zakwit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gdy się nie nudz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as kapie pow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życia się budz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1:41:00Z</dcterms:created>
  <dc:creator>none</dc:creator>
  <dc:description/>
  <dc:language>en-US</dc:language>
  <cp:lastModifiedBy>none</cp:lastModifiedBy>
  <dcterms:modified xsi:type="dcterms:W3CDTF">2002-01-26T22:29:00Z</dcterms:modified>
  <cp:revision>6</cp:revision>
  <dc:subject/>
  <dc:title>SUM</dc:title>
</cp:coreProperties>
</file>