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grzeb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. Jędr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Wypracowanie, 1979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ab/>
        <w:t>Liście zawirowały przed oczami, rozrzucone bezładnie dęby jęknęły pod naporem wiatru. Skrzywiłem się. Tłumiąc w sobie przekleństwo postawiłem przewrócony kołnierz, dłoń zręcznie chwyciła spadający kapelusz. Mgła zawisła w powietrzu czyniąc je ciężkim i zawiesistym. Słońce utonęło w potoku chmur. Dał się odczuć pewien niepokój, coś co chwytało za gardło i wbrew zdrowemu rozsądkowi kazało czym prędzej uciekać. To coś wypełniało szczelnie każdy, najciemniejszy zakamarek cmentarza, sprawiając, że był wyjątkowo nieprzyjemny i śliski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Powoli kroczyłem za trumną niesioną przez dostojnie wyglądających mężczyzn. Za mną wlekli się krewni i znajomi zmarłego. Mijaliśmy rzędy grobów. Przy ziemnej mogile siedziała bez ruchu zgarbiona starucha w czerni. Spojrzałem na zegarek – czas mijał szybko. Gdy ponownie obróciłem głowę, kobiety już nie było. Zapadnięty grób zionął chłodem. Dreszcz przebiegł mi po plecach. Szybko powróciłem do przerwanej rozmow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  <w:sz w:val="24"/>
        </w:rPr>
        <w:t xml:space="preserve">Nieboszczyk był trochę zdenerwowany, może bledszy niż za życia, lecz wcale nie wyglądał źle. Dobrze skrojony garnitur dodawał mu powagi i gdyby nie fakt, że miał na sobie adidasy, to mógłby uchodzić za najgustowniej ubranego wśród całego korowodu. Lecz za życia wielce pochwalał kulturę fizyczną i nie pomogły tu żadne prośby ani błagania żony. Zaszliśmy w końcu na </w:t>
      </w:r>
      <w:r>
        <w:rPr>
          <w:rFonts w:cs="Comic Sans MS" w:ascii="Comic Sans MS" w:hAnsi="Comic Sans MS"/>
          <w:i/>
          <w:sz w:val="24"/>
        </w:rPr>
        <w:t>miejsce</w:t>
      </w:r>
      <w:r>
        <w:rPr>
          <w:rFonts w:cs="Comic Sans MS" w:ascii="Comic Sans MS" w:hAnsi="Comic Sans MS"/>
          <w:sz w:val="24"/>
        </w:rPr>
        <w:t xml:space="preserve"> – księdza jeszcze nie było.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„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trasznie zimno – powiedziałem – choć to dopiero początek listopada...” Nieboszczyk uśmiechnął się smutno, drżącymi rękami sięgnął po papierosy. Paczka wyśliznęła mu się z dłoni i wpadła do świeżego dołu.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Będę miał co zapalić później!” – zażartował. Żona znów zaszlochała, wyciągnęła szczotkę z torebki i energicznie zaczęła czyścić garnitur z liści i kurzu.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Tylko pamiętaj, co ci mówiłam!” – rzekła.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>Nie martw się...” – szepnął. Objął ją i pocałował i przez chwilę wydawało się, że znów jest tak jak dawniej. Z rodziną już się pożegnał. Poczęstowałem go papierosem. Staliśmy chwilę w milczeniu tak, że słychać było skrzypienie drewnianego krzyża na sąsiednim grobie. Alejką kroczył jakiś nieznajomy niosąc w ręce gitarę elektryczną. Na jego wytartej kurtce widniał napis: „Tyrannosaurus Rex”...? Z zadumy wyrwał mnie drżący głos dziadka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Księdza nie ma, musimy zaczynać sami!” Czas jest nieubłagany. Nieboszczyk podał mi dłoń, spojrzał wokół szklanym wzrokiem, wprawnym ruchem podciągnął się i wskoczył do trumny. Grabarze zabili gwoździami wieko. W oddali rozległ się dźwięk dzwonów. Trumna powoli spełzła wgłąb ziemi i stuknęła głucho o dno mogiły. Żona rzuciła bukiet kwiatów. Nieznajomy stanął nieopodal, gitarę oparł o pień drzewa. Przyglądał się uważnie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Nagle, oczy wszystkich zwróciły się w kierunku bocznej alejki. Widok był zadziwiający! Poboczem biegła całkiem naga kobieta w słomianym kapeluszu. Pląsała wśród nagrobków zbierając naręcza polnych kwiatów. Za nią podążało stadko zakonnic z bosą matką przełożoną na czele. Na końcu ukazał się ksiądz proboszcz w przydużych gumiakach. Biegł w zawrotnym tempie, ciągnąc za sobą, przewiązane grubymi sznurami, trzy trumny! Bił od nich niesamowity blask, mieniły się wszystkimi barwami tęczy. Nim zdążyliśmy zareagować, ksiądz zniknął za zakrętem wzbijając tumany kurzu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Pierwszy do ucieczki rzucił się dziadek. Za nim, bezmyślnie pobiegła reszta! Zawahałem się... Przy grobie została tylko żona. Nieboszczyk zdołał jakoś się oswobodzić i wygramolił się z dołu. Żona biła go parasolką po głowie krzycząc, żeby nie robił jej wstydu przed ludźmi. Nieznajomy wybuchnął okropnym, przeszywającym śmiechem, aż dreszcz przebiegł mi po plecach... Śmiech narastał, huczał w uszach, choć zatykałem je mocno. Zacisnąłem zęby, czułem, że przestaję panować nad sobą! Całkiem straciłem głowę i jak inni rzuciłem się do chaotycznej ucieczki. Szybko przegoniłem grupkę krewnych i biegłem nadal. Śmiech gonił mnie wraz z nieznajomym, który wyraźnie zbliżał się do mnie. Czułem już jego oddech na plecach! Upiorny śmiech wciąż narastał, nie słyszałem sam siebie, choć wrzeszczałem wniebogłosy z przerażenia! W pewnym momencie ujrzałem ponownie księdza. W popłochu wracał z powrotem wlokąc trumny. Za nim wyłonił się oddział husarii. Ziemia zadrżała od uderzeń kopyt. Zatrzymałem się wyczerpany i zobojętniały. Padłem na trawę. Nagle, wszystko umilkło, ksiądz i jazda zniknęli, po krewnych też nie było śladu... Słońce wyjrzało zza chmur, powiało nadzieją. Nieznajomy przestał się śmiać, ale wciąż zbliżał się zdecydowanym krokiem. W końcu minął mnie i poszedł dalej swoją drogą. Znów był poważny i skupiony. Ciągnął za sobą gitarę.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57:00Z</dcterms:created>
  <dc:creator>none</dc:creator>
  <dc:description/>
  <dc:language>en-US</dc:language>
  <cp:lastModifiedBy>Zacier</cp:lastModifiedBy>
  <dcterms:modified xsi:type="dcterms:W3CDTF">2003-11-25T20:57:00Z</dcterms:modified>
  <cp:revision>2</cp:revision>
  <dc:subject/>
  <dc:title>Mój pogrzeb</dc:title>
</cp:coreProperties>
</file>