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Sanacj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ognatyz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rodzona wada zgryz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ogólniona próchnica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iczne ubytki nieuzupełnio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rak górnej prawej jedyn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raz dwóch dolnych dwóje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zostałe zęby pokryte kamienie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wa dolna siódemka ukruszon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ilka luźnych plomb z amalgamatu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arodontoz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leśniaw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ieczna sanacj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6:05:00Z</dcterms:created>
  <dc:creator>none</dc:creator>
  <dc:description/>
  <dc:language>en-US</dc:language>
  <cp:lastModifiedBy>none</cp:lastModifiedBy>
  <dcterms:modified xsi:type="dcterms:W3CDTF">2001-03-31T06:09:00Z</dcterms:modified>
  <cp:revision>1</cp:revision>
  <dc:subject/>
  <dc:title>Sanacja</dc:title>
</cp:coreProperties>
</file>