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akowiac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akowiaczek jed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ał przerzutów sied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eść było do k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 wątroby jed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nic trud lekarz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ielęgniarek pra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 tygodniu były ju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rzuty do matera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reszcie uzyskano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Remisję choro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ieniając star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terac na n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obec tych wynikó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dziwne nikom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cjent w stanie popra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wlókł się do dom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6:53:00Z</dcterms:created>
  <dc:creator>none</dc:creator>
  <dc:description/>
  <dc:language>en-US</dc:language>
  <cp:lastModifiedBy>none</cp:lastModifiedBy>
  <dcterms:modified xsi:type="dcterms:W3CDTF">2001-05-21T16:58:00Z</dcterms:modified>
  <cp:revision>2</cp:revision>
  <dc:subject/>
  <dc:title>Rakowiaczek</dc:title>
</cp:coreProperties>
</file>