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Zacie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. Jędra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abłuszko, gruszeczka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Wisienka, śliweczk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Hopsa!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Będzie zacier!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Gąsiorek, rureczk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oreczek, słomeczk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Hopsa!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Będzie zacier!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ważę w gąsiorz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oi drodzy panow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Hopsa!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Będzie zacier!</w:t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1:05:00Z</dcterms:created>
  <dc:creator>none</dc:creator>
  <dc:description/>
  <dc:language>en-US</dc:language>
  <cp:lastModifiedBy>none</cp:lastModifiedBy>
  <dcterms:modified xsi:type="dcterms:W3CDTF">2001-05-19T21:08:00Z</dcterms:modified>
  <cp:revision>2</cp:revision>
  <dc:subject/>
  <dc:title>Zacier</dc:title>
</cp:coreProperties>
</file>