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Krawa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toś znów rozsypał krawa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mej drodze do domu!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iegam, krzyczę przymierzając 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zwonię do sąsiad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idzą jak tańczę nago na balko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rzucam ziemię w ogrodz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tem chwila przer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yskusj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emizuję na tematy polityczn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onstytucja nie zaspokaj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Moich potrzeb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tymn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reszcie dzwonisz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bieram ze wstydem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rzucone krawa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praszam sąsiadów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05:00Z</dcterms:created>
  <dc:creator>none</dc:creator>
  <dc:description/>
  <dc:language>en-US</dc:language>
  <cp:lastModifiedBy>none</cp:lastModifiedBy>
  <dcterms:modified xsi:type="dcterms:W3CDTF">2001-05-26T17:10:00Z</dcterms:modified>
  <cp:revision>2</cp:revision>
  <dc:subject/>
  <dc:title>Krawaty</dc:title>
</cp:coreProperties>
</file>