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Fortepia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openie, Szopeni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emuś tak się zalo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Żeś fortepian publiczni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 bruk rozpierdaloł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óż ci wadził chudzi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wojej klawisz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Żeś go zterminowa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publiczne włości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yś jest kurwą nędzn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żadną pianist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yś jest chujem krzywy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obsraną glizdo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c dla mnie nie znacz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woje kuwertur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upę nimi wytr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y chuju ponur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rób twój rozpierdol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dom twój podpal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gwałcę żonę twoj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y stary pedal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45:00Z</dcterms:created>
  <dc:creator>none</dc:creator>
  <dc:description/>
  <dc:language>en-US</dc:language>
  <cp:lastModifiedBy>none</cp:lastModifiedBy>
  <dcterms:modified xsi:type="dcterms:W3CDTF">2001-03-31T05:56:00Z</dcterms:modified>
  <cp:revision>2</cp:revision>
  <dc:subject/>
  <dc:title>Fortepian</dc:title>
</cp:coreProperties>
</file>