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Stolec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asem nawet stolec w fałd pościeli złożon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ieszy bardziej niż pierścień brylantem zdobion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oć ten stolec własny, rodzimy, swoist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hoćby nawet cuchnący, niemiły, nieczyst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olec krwisty, lecz ojczysty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zgubmy więc stolca, ale dzieciom swoi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każmy w spuściźnie jako sól tej ziem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u każdy zagon stolcem przesycon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o korzenie nasze, tradycja, Ojców trud i praca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olec krwisty, lecz ojczysty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*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olec, odwieczny cień człowiek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yjaciel doli i niedo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smutku, rozpacz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szczęściu, radośc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olca zazna i żebra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Król Jegomość w swoim majestacie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olec jest sprawiedliw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zna pychy ani zazdrośc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olec ci wszystko wybaczy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unosi się gniew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emsty nie pragni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ogactw nie szuk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cudzołoż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łym słowem drugich nie krzywdzi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0:25:00Z</dcterms:created>
  <dc:creator>none</dc:creator>
  <dc:description/>
  <dc:language>en-US</dc:language>
  <cp:lastModifiedBy>none</cp:lastModifiedBy>
  <dcterms:modified xsi:type="dcterms:W3CDTF">2001-05-18T20:35:00Z</dcterms:modified>
  <cp:revision>3</cp:revision>
  <dc:subject/>
  <dc:title>Stolec</dc:title>
</cp:coreProperties>
</file>