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nofall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paczu, obrońco dziewic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witnący bukszpan wychwala twe czyny!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Hymenitis gangrenosa protrahens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Bądź dobrej myśli babciu klozet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óże pościelą twoją mogiłe!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Induratio penis calculosa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Ach, górniku węglonoś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szczędź trudu dla ojczyzny!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Infarctus cordis in tractu coitus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Matko! Jakże ja chciałam zostać krawcową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le los zadrwił ze mnie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Fellatio dolorosa perpetu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0:36:00Z</dcterms:created>
  <dc:creator>none</dc:creator>
  <dc:description/>
  <dc:language>en-US</dc:language>
  <cp:lastModifiedBy>none</cp:lastModifiedBy>
  <dcterms:modified xsi:type="dcterms:W3CDTF">2001-05-18T20:44:00Z</dcterms:modified>
  <cp:revision>2</cp:revision>
  <dc:subject/>
  <dc:title>Nanofallia</dc:title>
</cp:coreProperties>
</file>