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both"/>
        <w:rPr>
          <w:b/>
          <w:b/>
        </w:rPr>
      </w:pPr>
      <w:r>
        <w:rPr>
          <w:b/>
        </w:rPr>
        <w:t>TRASA09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/>
        <w:t xml:space="preserve">30 X 2009 odbył się koncert Zacieru w Dekompresji w Łodzi, przed Kultem. Materiał zarejestrował LUKE. Wielkie dzięki! Jest tu 13 fragmentów/piosenek, które wspaniale oddają atmosferę występu.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/>
        <w:t>W folderze są też: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- 2 piosenki nagrane unplugged w czasie audycji u Przemka Frankowskiego w Antyradiu 8 I 2010. 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- Wersja singlowa Kebabu. 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- Piosenka okolicznościowa zespołu Chujoueits (liderem jest Izi :) nagrana o Zacierz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3:36:00Z</dcterms:created>
  <dc:creator>Mirosław Jędras</dc:creator>
  <dc:description/>
  <cp:keywords/>
  <dc:language>en-US</dc:language>
  <cp:lastModifiedBy>Mirosław Jędras</cp:lastModifiedBy>
  <dcterms:modified xsi:type="dcterms:W3CDTF">2010-01-17T13:49:00Z</dcterms:modified>
  <cp:revision>3</cp:revision>
  <dc:subject/>
  <dc:title/>
</cp:coreProperties>
</file>